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3" w:hanging="0"/>
        <w:jc w:val="center"/>
        <w:rPr/>
      </w:pPr>
      <w:r>
        <w:rPr/>
        <w:t>Приложение № 36</w:t>
      </w:r>
    </w:p>
    <w:p>
      <w:pPr>
        <w:pStyle w:val="Normal"/>
        <w:jc w:val="right"/>
        <w:rPr/>
      </w:pPr>
      <w:r>
        <w:rPr/>
        <w:t>к протоколу МГС № 55-201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ализ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а разработки межгосударственных нормативных документов по обеспечению единства измерений при радиационной обработке пищевых проду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о-разработчик Ро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410"/>
        <w:gridCol w:w="2977"/>
        <w:gridCol w:w="992"/>
        <w:gridCol w:w="2410"/>
      </w:tblGrid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ндар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Окончание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Стандарты межгосударственные (ГОС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ГОСТ</w:t>
            </w:r>
            <w:r>
              <w:rPr>
                <w:color w:val="000000"/>
              </w:rPr>
              <w:t xml:space="preserve"> «ГСИ. Пищевые продукты. Радиационная обработка пищевых продуктов. </w:t>
            </w:r>
            <w:r>
              <w:rPr>
                <w:b/>
                <w:color w:val="000000"/>
              </w:rPr>
              <w:t>Методика дозиметри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о название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«ГСИ. Пищевые продукты. Радиационная обработка пищевых продук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Требования к дозиметрическому обеспечени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color w:val="000000"/>
              </w:rPr>
              <w:t>Подготовлена окончательная редакция ГОСТ и 05.03.2019 г направлена в АИС МГС на голосование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Проголосовало ЗА не менее 4 государств, включая разработчика, отсутствуют голоса ПРОТИ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ультат полож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олосования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G ЗА (02.05.2019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Y ЗА (03.05.2019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KZ ВОЗДЕРЖАЛСЯ (04.05.2019)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J ЗА (06.05.2019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лосова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ршено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lang w:val="uk-UA"/>
              </w:rPr>
              <w:t>2</w:t>
            </w:r>
            <w:r>
              <w:rPr/>
              <w:t>. Рекомендации межгосударственные (РМ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1 РМГ «</w:t>
            </w:r>
            <w:r>
              <w:rPr>
                <w:caps/>
                <w:spacing w:val="40"/>
                <w:kern w:val="2"/>
              </w:rPr>
              <w:t xml:space="preserve">ГСИ. </w:t>
            </w:r>
            <w:r>
              <w:rPr/>
              <w:t>Установки</w:t>
            </w:r>
            <w:r>
              <w:rPr>
                <w:spacing w:val="40"/>
                <w:kern w:val="2"/>
              </w:rPr>
              <w:t xml:space="preserve"> </w:t>
            </w:r>
            <w:r>
              <w:rPr/>
              <w:t xml:space="preserve">радиационно </w:t>
            </w:r>
            <w:r>
              <w:rPr>
                <w:spacing w:val="40"/>
                <w:kern w:val="2"/>
              </w:rPr>
              <w:t xml:space="preserve">- </w:t>
            </w:r>
            <w:r>
              <w:rPr/>
              <w:t>технологические с</w:t>
            </w:r>
            <w:r>
              <w:rPr>
                <w:spacing w:val="20"/>
                <w:kern w:val="2"/>
              </w:rPr>
              <w:t xml:space="preserve"> </w:t>
            </w:r>
            <w:r>
              <w:rPr/>
              <w:t>радионуклидными</w:t>
            </w:r>
            <w:r>
              <w:rPr>
                <w:spacing w:val="20"/>
                <w:kern w:val="2"/>
              </w:rPr>
              <w:t xml:space="preserve"> источниками </w:t>
            </w:r>
            <w:r>
              <w:rPr/>
              <w:t xml:space="preserve">излучения для облучения пищевых продуктов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 по поглощенной дозе в продук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color w:val="000000"/>
              </w:rPr>
              <w:t>Подготовлена окончательная редакция РМГ и 05.03.2019 г направлена в АИС МГС на голосование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Проголосовало ЗА не менее 4 государств, включая разработчика, отсутствуют голоса ПРОТИ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ультат положительный</w:t>
            </w:r>
            <w:r>
              <w:rPr>
                <w:color w:val="000000"/>
                <w:shd w:fill="FFFFFF" w:val="clea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олосования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G ЗА (02.05.201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Y ЗА (03.05.2019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KZ ВОЗДЕРЖАЛСЯ (04.05.2019)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J ЗА (06.05.2019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лосов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ршено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.2 РМГ «ГСИ. </w:t>
            </w:r>
            <w:r>
              <w:rPr>
                <w:caps/>
              </w:rPr>
              <w:t>У</w:t>
            </w:r>
            <w:r>
              <w:rPr/>
              <w:t>становки</w:t>
            </w:r>
            <w:r>
              <w:rPr>
                <w:b/>
                <w:spacing w:val="40"/>
                <w:kern w:val="2"/>
              </w:rPr>
              <w:t xml:space="preserve"> </w:t>
            </w:r>
            <w:r>
              <w:rPr/>
              <w:t xml:space="preserve">радиационно </w:t>
            </w:r>
            <w:r>
              <w:rPr>
                <w:b/>
                <w:spacing w:val="40"/>
                <w:kern w:val="2"/>
              </w:rPr>
              <w:t xml:space="preserve">- </w:t>
            </w:r>
            <w:r>
              <w:rPr/>
              <w:t>технологические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>
                <w:spacing w:val="140"/>
                <w:kern w:val="2"/>
              </w:rPr>
              <w:t>с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ускорителями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 xml:space="preserve">электронов для облучения пищевых продуктов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 по поглощенной дозе в продук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color w:val="000000"/>
              </w:rPr>
              <w:t>Подготовлена окончательная редакция РМГ и 05.03.2019 г направлена в АИС МГС на голосование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Проголосовало ЗА не менее 4 государств, включая разработчика, отсутствуют голоса ПРОТИ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ультат полож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олосования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G ЗА (02.05.2019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Y ЗА (03.05.2019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KZ ВОЗДЕРЖАЛСЯ (04.05.2019)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J ЗА (06.05.2019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лосов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ршено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3 РМГ «ГСИ. Обеспечение единства измерений поглощенной дозы ионизирующего излучения при облучении пищевых продуктов. Общие требовани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color w:val="000000"/>
              </w:rPr>
              <w:t>Подготовлена окончательная редакция РМГ и, 05.03.2019 г направлена в АИС МГС на голосование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Проголосовало ЗА не менее 4 государств, включая разработчика, отсутствуют голоса ПРОТИ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ультат полож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езультаты голосования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G ЗА (02.05.2019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Y ЗА (03.05.2019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KZ ВОЗДЕРЖАЛСЯ (04.05.2019)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J ЗА (06.05.2019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олосов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вершено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 Межгосударственные стандартные образцы состава и свойств веществ и материалов (МС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3.1 Государственный стандартный образец поглощенной дозы фотонного и электронного излучений (сополимер с 4-диэтиламиноазобензоловым красителем) «СО ПД(Э) - 1/10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 в качестве МСО 2089:2017</w:t>
            </w:r>
          </w:p>
          <w:p>
            <w:pPr>
              <w:pStyle w:val="Normal"/>
              <w:jc w:val="center"/>
              <w:rPr/>
            </w:pPr>
            <w:r>
              <w:rPr/>
              <w:t>на 51-м заседании МГС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(ГСО 8916-20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04:00Z</dcterms:created>
  <dc:creator>Admin</dc:creator>
  <dc:description/>
  <cp:keywords/>
  <dc:language>en-US</dc:language>
  <cp:lastModifiedBy>v.charniak</cp:lastModifiedBy>
  <dcterms:modified xsi:type="dcterms:W3CDTF">2019-06-25T09:04:00Z</dcterms:modified>
  <cp:revision>2</cp:revision>
  <dc:subject/>
  <dc:title>Ход реализации</dc:title>
</cp:coreProperties>
</file>